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Uchwała Nr …................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z dnia …..................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w sprawie uzupełniającego wyboru ławników do Sądu Okręgowego w Płocku na kadencję 2012 – 2015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Na podstawie art. 160 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1 i art. 168 ustawy z dnia 27 lipca 2001 r. - Prawo o ustroju sądów powszechnych (Dz. U. Z 2001 r. Nr 98, poz. 1070, Nr 154, poz. 1787, z 2002 r. Nr 213, poz. 1802, Nr 240, poz. 2052, Nr 153, poz. 1271, z 2003 r. Nr 188, poz. 1838, Nr 228, poz. 2256, z 2004 r. Nr 130, poz. 1376, Nr 185, poz. 1907, Nr 34, poz. 304, Nr 273, poz. 2703 i 2702, z 2005 r. Nr 13, poz. 98, Nr 169, poz. 1413, Nr 178, poz. 1479, Nr 249, poz. 2104, Nr 167, poz. 1398, Nr 169, poz. 1417 i 1410, Nr 131, poz. 1102, z 2006 r. Nr 144, poz. 1044, Nr 218, poz. 1592, z 2007 r. Nr 73, poz. 484, Nr 99, poz. 664, Nr 112, poz. 766, Nr 138, poz. 976, Nr 136, poz. 959, Nr 230, poz. 1698, Nr 64, poz. 433, z 2008 r. Nr 41, poz. 251, Nr 223, poz. 1457, Nr 228, poz. 1507, z 2009 r. Nr 1, poz. 4, Nr 9, poz. 57, Nr 26, poz. 156 i 157, Nr 56, poz. 459, Nr 26, poz. 157, Nr 219, poz. 1706, Nr 223, poz. 1777, Nr 178, poz. 1375, Nr 157, poz. 1241, z 2010 r. Nr 205, poz. 1364, Nr 182, poz. 1228, z 2011 r. Nr 109, poz. 627, Nr 126, poz. 714) w związku z art. 18 ust. 2 pkt 15 ustawy z dnia 8 marca 1990 r.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, z 2011 r. Nr 21, poz. 113, Nr 117, poz. 679, Nr 134, poz. 777) – Rada Miasta Płocka postanawia: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1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Na ławników do Sądu Okręgowego w Płocku w wyborach uzupełniających na kadencję    2012 – 2015 wybrano następujące osoby: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2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Protokół Komisji Skrutacyjnej stanowi załącznik do niniejszej uchwały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3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Wykonanie uchwały powierza się Przewodniczącemu Rady Miasta Płock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4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Uchwała wchodzi w życie z dniem podjęci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ab/>
        <w:tab/>
        <w:tab/>
        <w:tab/>
        <w:tab/>
        <w:tab/>
        <w:t xml:space="preserve">                   Rady Miasta Płock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ab/>
        <w:tab/>
        <w:tab/>
        <w:tab/>
        <w:tab/>
        <w:tab/>
        <w:tab/>
        <w:t xml:space="preserve">         Artur Jaroszewski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54:28Z</dcterms:created>
  <dc:creator/>
  <dc:description/>
  <dc:language>en-US</dc:language>
  <cp:lastModifiedBy/>
  <cp:lastPrinted>2012-01-27T13:30:00Z</cp:lastPrinted>
  <dcterms:modified xsi:type="dcterms:W3CDTF">2012-01-27T12:34:48Z</dcterms:modified>
  <cp:revision>2</cp:revision>
  <dc:subject/>
  <dc:title/>
</cp:coreProperties>
</file>